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Ейского городс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3 года № 61/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851"/>
        <w:gridCol w:w="851"/>
        <w:gridCol w:w="850"/>
        <w:gridCol w:w="1842"/>
        <w:gridCol w:w="1276"/>
        <w:gridCol w:w="1560"/>
      </w:tblGrid>
      <w:tr>
        <w:trPr>
          <w:tblHeader w:val="true"/>
          <w:trHeight w:val="1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008,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91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68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68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31,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 00 6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 00 6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 00 6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депутатов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1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1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588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3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2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2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2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72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52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228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228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17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42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1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8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3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3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3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3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1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1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7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й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813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33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335,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335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9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9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9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356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746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746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61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61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4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4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4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6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232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23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 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23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23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4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4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4,0</w:t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9,4</w:t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9,4</w:t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9,4</w:t>
            </w:r>
          </w:p>
        </w:tc>
      </w:tr>
      <w:tr>
        <w:trPr>
          <w:trHeight w:val="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13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 коммунальной инфраструктуры и объектов культур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075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145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145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320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84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84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5,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5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4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4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1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20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20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8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8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09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0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91,8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0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 (в части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S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,5</w:t>
            </w:r>
          </w:p>
        </w:tc>
      </w:tr>
      <w:tr>
        <w:trPr>
          <w:trHeight w:val="5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Формирование современной городской среды на 2018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государственной программы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F2 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 F2 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20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20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20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20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49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99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70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6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9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9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 - 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8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83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39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39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67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8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8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6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4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4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588,9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588,9</w:t>
            </w:r>
          </w:p>
        </w:tc>
      </w:tr>
      <w:tr>
        <w:trPr>
          <w:trHeight w:val="3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93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93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8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2,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40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5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05 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4,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4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4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4,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21,4</w:t>
            </w:r>
          </w:p>
        </w:tc>
      </w:tr>
      <w:tr>
        <w:trPr>
          <w:trHeight w:val="9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9,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53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 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>
          <w:trHeight w:val="3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98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98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98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98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98,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54,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4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1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2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 336,2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/ профицит (+) бюдже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846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И.С. Кульдюш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5:00Z</dcterms:created>
  <dc:creator>seg</dc:creator>
  <dc:description/>
  <cp:keywords/>
  <dc:language>en-US</dc:language>
  <cp:lastModifiedBy>User139</cp:lastModifiedBy>
  <cp:lastPrinted>2023-12-14T09:43:00Z</cp:lastPrinted>
  <dcterms:modified xsi:type="dcterms:W3CDTF">2024-02-26T13:15:00Z</dcterms:modified>
  <cp:revision>17</cp:revision>
  <dc:subject/>
  <dc:title>ПРИЛОЖЕНИЕ</dc:title>
</cp:coreProperties>
</file>